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504"/>
        <w:gridCol w:w="5278"/>
        <w:gridCol w:w="3192"/>
      </w:tblGrid>
      <w:tr>
        <w:trPr>
          <w:trHeight w:val="256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Време реализациј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Активности / тем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Начин реализације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Носиоци реализације /сарадници</w:t>
            </w:r>
          </w:p>
        </w:tc>
      </w:tr>
      <w:tr>
        <w:trPr>
          <w:trHeight w:val="589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ни и административно-технички послови у вези са престанком и пријемом у радни одно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решења, уговора о раду, споразума о преузимању и сл.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секретар установе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референт кадровск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 потреби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ни и административно-технички послови у вези са спровођењем конкурс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расписивање конкурса, пријем и преглед пријава, упућивање захтева за психофизичку проверу, сачињавање листе пријављених кандидата 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секретар установе,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референт кадровск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учешће у припреми седница управног одбора и учешће на седницам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тарање о формулисању дневног реда, позивање чланова управног одбора, достављање материјала члановима управног одбора и др.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директор, председник управног одбора, секретар установе, референт општ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tabs>
                <w:tab w:val="clear" w:pos="708"/>
                <w:tab w:val="center" w:pos="2661" w:leader="none"/>
              </w:tabs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вођење записника са седница управног одбор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достављање записника на усвајање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референт општ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израда решења о распоређивању, решења о 40-часовној структури радног времена, и другим променама статуса радника 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решења, достављање запосленима, одлагање у персоналне досијее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директор, помоћници директора, секретар установе, референт кадровск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свих врста уговор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акт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документације за спровођење поступка јавне набавк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рада акт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референт за јавне набавк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аћење законских и других пропис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мена и указивање на обавезе које проистичу из њих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аћење промена закона, Колективног уговора, и других општих акат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мена промена, усклађивање, информисање запослених и давање тумачењ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тарање, евидентирање и чување аката установе и аката примљених од других лиц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референт општих послова, архивар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здавање потврда запосленима о радно-правном статусу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према потврд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референт кадровск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, по потреби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усаглашавање општих аката са законом, израда нацрта општих аката, праћење и спровођење поступка њиховог доношења, правно стручна помоћ и обрада аката, од нацрта до објављивања коначних текстов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мај-јун, по потреби током год.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према решења за коришћење годишњег одмора и њихово издавањ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рипрема акт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 и референт кадровск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 потреби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рад са странкама 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информисање, издавање потврда, пријем захтева и сл.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референт општих послов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јун- август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учешће у изради Извештаја о раду Установ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даци за извештај из домена рада секретара установе, Управног одбора и Савета родитељ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тим за израду извештај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јун- август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учешће у изради Годишњег плана рада Установ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даци за годишњи план из домена рада секретара установе, Управног одбора и Савета родитељ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, тим за годишњи план рада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тручно усавршавањ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лично усавршавање, учествовање на саветовањим и семинарима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током године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арадња са Центром за социјални рад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припремање спискова (деца самохраних родитеља, деце која не похађају ППП) и прослеђивање Центру за социјални рад 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 потреби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учешће у поступку измена и/или допуна Колективног уговора код послодавца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обавештавање Града Суботице и израда нацрта измена и/или допуна Колективног уговора код послодавца 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Град Суботица, председник синдиката, директор, секретар установе</w:t>
            </w:r>
          </w:p>
        </w:tc>
      </w:tr>
      <w:tr>
        <w:trPr>
          <w:trHeight w:val="532" w:hRule="atLeast"/>
        </w:trPr>
        <w:tc>
          <w:tcPr>
            <w:tcW w:w="1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по потреби</w:t>
            </w:r>
          </w:p>
        </w:tc>
        <w:tc>
          <w:tcPr>
            <w:tcW w:w="5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активна, пасивна легитимација и учешће у поступцима пред судским, управним и другим државним органима ради заштите интереса установе</w:t>
            </w:r>
          </w:p>
        </w:tc>
        <w:tc>
          <w:tcPr>
            <w:tcW w:w="52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 xml:space="preserve">şачињење нацрта поднесака у судским, управним и другим поступцима  </w:t>
            </w:r>
          </w:p>
        </w:tc>
        <w:tc>
          <w:tcPr>
            <w:tcW w:w="3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секретар установе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76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276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680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sr-CS"/>
      </w:rPr>
      <w:t>ГОДИШЊИ ПЛАН РАДА СЕКРЕТАРА УСТАНОВЕ ЗА 2015/2016 ГОДИН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lang w:val="en-US" w:bidi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43:00Z</dcterms:created>
  <dc:creator>Microsoft</dc:creator>
  <dc:description/>
  <cp:keywords/>
  <dc:language>en-US</dc:language>
  <cp:lastModifiedBy>Windows</cp:lastModifiedBy>
  <dcterms:modified xsi:type="dcterms:W3CDTF">2015-07-09T09:43:00Z</dcterms:modified>
  <cp:revision>2</cp:revision>
  <dc:subject/>
  <dc:title/>
</cp:coreProperties>
</file>